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Тел: (8-872310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7  июня 2012 года                                                                                                     № 10-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>
          <w:b/>
        </w:rPr>
        <w:t>Об утверждении Положения «О порядке сдачи квалификационного экзамена муниципальными служащими муниципального образования «Хасавюртовский район» и оценки их знаний, навыков и умений»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ёй 9.1.</w:t>
      </w:r>
      <w:r>
        <w:rPr>
          <w:szCs w:val="28"/>
        </w:rPr>
        <w:t xml:space="preserve"> </w:t>
      </w:r>
      <w:r>
        <w:rPr>
          <w:sz w:val="28"/>
          <w:szCs w:val="28"/>
        </w:rPr>
        <w:t>Федерального закона от 02.03.2007 года     № 25-ФЗ «О муниципальной службе в Российской Федерации» и статьёй 9.1. Закона Республики Дагестан от 11.03.2008 года № 9 «О муниципальной службе в Республике Дагестан»,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1. Утвердить Положение «О порядке сдачи квалификационного экзамена муниципальными служащими муниципального образования «Хасавюртовский район» и оценки их знаний, навыков и умений» (прилагается).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Д. Салавов</w:t>
      </w:r>
    </w:p>
    <w:sectPr>
      <w:type w:val="nextPage"/>
      <w:pgSz w:w="11906" w:h="16838"/>
      <w:pgMar w:left="1701" w:right="851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24:00Z</dcterms:created>
  <dc:creator>GULIYA</dc:creator>
  <dc:description/>
  <cp:keywords/>
  <dc:language>en-US</dc:language>
  <cp:lastModifiedBy>zero</cp:lastModifiedBy>
  <cp:lastPrinted>2012-06-15T09:29:00Z</cp:lastPrinted>
  <dcterms:modified xsi:type="dcterms:W3CDTF">2012-06-27T07:50:00Z</dcterms:modified>
  <cp:revision>58</cp:revision>
  <dc:subject/>
  <dc:title/>
</cp:coreProperties>
</file>